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нозируемых и фактических значениях показателей социально-экономического развития Мглинского район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за 2018 год</w:t>
      </w:r>
      <w:bookmarkEnd w:id="1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41"/>
        <w:gridCol w:w="2050"/>
        <w:gridCol w:w="1440"/>
        <w:gridCol w:w="1238"/>
        <w:gridCol w:w="1472"/>
      </w:tblGrid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ношение 2018г (факт) к 2018г (прогноз)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постоянного населения (среднегодовая)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5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34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7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481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751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вующих  единицах измер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хмал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ство важнейших видов сельскохозяйственной продукции в натуральном выражени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66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915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194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т и пти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63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46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9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63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1637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вестиции в основной капитал по источникам финансирования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1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77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42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2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ы бан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9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9821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887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субъекта федер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7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830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муниципальных образован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лей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9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2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889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0357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списочная численность работников (без внешних совместителей) по малым предприятиям -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малых предприятий по всем видам деятельност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7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838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06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 прибыль прибыльных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97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8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есписочная численность работников предприятий и организаций- всего (по полному кругу предприятий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86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нд начисленной  заработной платы всех работников (полный круг предприятий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ыс.руб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00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месячная номинальная начисленная заработная плата одного  работника по полному кругу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44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121,8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розничной торговли 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3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878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949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84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0736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детей в дошкольных образовательных учрежден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кв.м общей площ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Peterburg;Times New Roman" w:hAnsi="Peterburg;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80" w:after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Peterburg;Times New Roman" w:hAnsi="Peterburg;Times New Roman" w:eastAsia="Calibri" w:cs="Peterburg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27:00Z</dcterms:created>
  <dc:creator>IRK</dc:creator>
  <dc:description/>
  <dc:language>en-US</dc:language>
  <cp:lastModifiedBy>User</cp:lastModifiedBy>
  <cp:lastPrinted>2019-08-01T16:09:00Z</cp:lastPrinted>
  <dcterms:modified xsi:type="dcterms:W3CDTF">2019-08-01T14:27:00Z</dcterms:modified>
  <cp:revision>2</cp:revision>
  <dc:subject/>
  <dc:title>Сведения о прогнозируемых и фактических значениях показателей социально-экономического развития муниципального района за отчетный финансовый 2017 год</dc:title>
</cp:coreProperties>
</file>